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0"/>
        <w:rPr>
          <w:rFonts w:ascii="Arial" w:hAnsi="Arial" w:cs="Arial"/>
        </w:rPr>
      </w:pPr>
      <w:r>
        <w:rPr>
          <w:rFonts w:cs="Arial" w:ascii="Arial" w:hAnsi="Arial"/>
        </w:rPr>
        <w:t>Załącznik nr 2</w:t>
      </w:r>
    </w:p>
    <w:p>
      <w:pPr>
        <w:pStyle w:val="Normal"/>
        <w:spacing w:lineRule="auto" w:line="360"/>
        <w:ind w:firstLine="5400"/>
        <w:rPr/>
      </w:pPr>
      <w:r>
        <w:rPr>
          <w:rFonts w:cs="Arial" w:ascii="Arial" w:hAnsi="Arial"/>
        </w:rPr>
        <w:t>do uchwały Rady Gminy Zawonia</w:t>
      </w:r>
    </w:p>
    <w:p>
      <w:pPr>
        <w:pStyle w:val="Normal"/>
        <w:spacing w:lineRule="auto" w:line="360"/>
        <w:ind w:firstLine="5400"/>
        <w:rPr>
          <w:rFonts w:ascii="Arial" w:hAnsi="Arial" w:cs="Arial"/>
        </w:rPr>
      </w:pPr>
      <w:r>
        <w:rPr>
          <w:rFonts w:cs="Arial" w:ascii="Arial" w:hAnsi="Arial"/>
        </w:rPr>
        <w:t>Nr XII/110/2008</w:t>
      </w:r>
    </w:p>
    <w:p>
      <w:pPr>
        <w:pStyle w:val="Normal"/>
        <w:spacing w:lineRule="auto" w:line="360"/>
        <w:ind w:firstLine="5400"/>
        <w:rPr>
          <w:rFonts w:ascii="Arial" w:hAnsi="Arial" w:cs="Arial"/>
        </w:rPr>
      </w:pPr>
      <w:r>
        <w:rPr>
          <w:rFonts w:cs="Arial" w:ascii="Arial" w:hAnsi="Arial"/>
        </w:rPr>
        <w:t>z dnia 30 stycznia 2008 r.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Rozstrzygnięcie o sposobie rozpatrzenia uwag zgłoszonych do projektu planu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firstLine="708"/>
        <w:rPr>
          <w:sz w:val="24"/>
        </w:rPr>
      </w:pPr>
      <w:r>
        <w:rPr>
          <w:sz w:val="24"/>
        </w:rPr>
        <w:t>Na podstawie art. 20 ust 1 ustawy z dnia 27 marca 2003 roku o planowaniu i zagospodarowaniu przestrzennym (Dz. U. Nr 80 z 2003 r., poz. 717 z późniejszymi zmianami)</w:t>
      </w:r>
    </w:p>
    <w:p>
      <w:pPr>
        <w:pStyle w:val="TextBody"/>
        <w:spacing w:lineRule="auto" w:line="360"/>
        <w:ind w:firstLine="708"/>
        <w:rPr>
          <w:b/>
          <w:b/>
          <w:bCs/>
          <w:sz w:val="24"/>
        </w:rPr>
      </w:pPr>
      <w:r>
        <w:rPr>
          <w:b/>
          <w:bCs/>
          <w:sz w:val="24"/>
        </w:rPr>
        <w:t>Rada Gminy Zawonia uchwala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1.</w:t>
      </w:r>
    </w:p>
    <w:p>
      <w:pPr>
        <w:pStyle w:val="Heading1"/>
        <w:tabs>
          <w:tab w:val="clear" w:pos="708"/>
          <w:tab w:val="left" w:pos="9000" w:leader="none"/>
        </w:tabs>
        <w:ind w:right="72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 trakcie pierwszego wyłożenia projektu planu do publicznego wglądu wpłynęły następujące uwagi, które nie zostały w całości uwzględnione przez Wójta Gminy Zawonia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260"/>
        <w:gridCol w:w="1620"/>
        <w:gridCol w:w="2520"/>
        <w:gridCol w:w="1420"/>
        <w:gridCol w:w="1980"/>
      </w:tblGrid>
      <w:tr>
        <w:trPr>
          <w:trHeight w:val="55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L.P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pływ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wagi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isko imię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a jednostki organizacyjnej i ad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głaszającego uwagi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reść uwagi 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czenie nieruchomości której dotyczy wniosek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projektu plan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la nieruchomości, której dotyczy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waga </w:t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.03.2007 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oanna Górniak ul. Brzozowa 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-106 Czeszó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ęcie działki nr 713/1 pod zabudowę mieszkaniow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ziałka nr 713/1 obręb Czesz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reny rolnicze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.04.2007 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 Sołtys ul. Szparagowa 3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-311 Wrocław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  <w:tab w:val="left" w:pos="957" w:leader="none"/>
              </w:tabs>
              <w:ind w:left="213" w:hanging="283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znaczenie części działki nr 634/8 pod zabudowę mieszkaniową jedno lub wielorodzinną z ewentualnymi usługami nieuciążliwymi oraz drobne rzemiosło i produkcję zgodnie z załączonym szkicem, pozostała część działki z przeznaczeniem umożliwiającym produkcję rolną lub zalesienie.</w:t>
            </w:r>
          </w:p>
          <w:p>
            <w:pPr>
              <w:pStyle w:val="Normal"/>
              <w:ind w:left="213" w:hanging="283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zgodnienie wjazdu na działkę z drogi powiatowej Czeszów – Zawonia oraz uwzględnienie na projektowanych działkach dróg wewnętrznych umożliwiających dojazd do projektowanych działek budowlanyc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zęść działk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r 634/8 Czesz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budowa mieszkaniowa jednorodzinna (uwaga nieuwzględniona w części dotyczącej przeznaczenia pod zabudowę mieszkaniową wielorodzinną i produkcyjną.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.04.2007 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ło Łowieckie Słonka Grochowa 55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-106 Zawon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Przeznaczenie obszarów oznaczonych symbolami nr: 2MN do 5MN położonych w dolinie rzeki Sąsiecznicy, pod zabudowę mieszkaniową jest niewłaściwe. będącej cennym biotopem oraz obszarem o wyjątkowych walorach przyrodniczo – krajobrazowych. Lokalizacja na tym terenie osiedli mieszkaniowych i infrastruktury technicznej ograniczy przestrzeń życiową wolnej zwierzyny i penetracje ludzi obszarów polnych i leśnych. Taka lokalizacja osiedla mieszkaniowego jest również wątpliwa pod względem wymagań ładu przestrzennego i okaże się wyjątkowo szkodliwa dla środowiska naturalnego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reny oznaczone symbolami 2MN do 5M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alenia dla terenów – zgodne z obowiązującym miejscowym planem zagospodarowania przestrzennego, uchwalonym uchwałą nr XXIV/138/2006 z dnia 27 kwietnia 2006 Rady Gminy Zawon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trakcie drugiego wyłożenia projektu planu do publicznego wglądu wpłynęły następujące uwagi, które nie zostały w całości uwzględnione przez Wójta Gminy Zawonia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260"/>
        <w:gridCol w:w="1620"/>
        <w:gridCol w:w="2520"/>
        <w:gridCol w:w="1420"/>
        <w:gridCol w:w="1980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11.2007 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masz Augustyn ul. Kreślarska 27/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-224 Wrocła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znaczenie działki nr 252 i 253 obręb Czeszów na zabudowę zagrodową – budynek mieszkalny i gospodarcz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ziałki nr 252 i 253 obręb Czesz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reny rolnicz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11.2007 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erzy Kaczmare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. Strzelecki 12/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-224 Wrocła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znaczenie działki nr 246 z rolnego pod zabudowę zagrodow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ziałka nr 246 obręb Czesz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reny rolnicze</w:t>
            </w:r>
          </w:p>
        </w:tc>
      </w:tr>
      <w:tr>
        <w:trPr>
          <w:cantSplit w:val="true"/>
        </w:trPr>
        <w:tc>
          <w:tcPr>
            <w:tcW w:w="9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Uwaga wniesiona w trakcie dyskusji publicznej w dniu 20.11.2007 r. (do protokołu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.11.2007 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ózefa Patryla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eszó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znaczenie działek nr 614/1 i 614/2 pod zabudowę mieszkaniow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ziałki nr 614/1 i 614/2 obręb czesz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reny rolnicze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2.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Odrzuca się uwagi nr 1, 3, 4, 5 i 6 złożone do projektu miejscowego planu zagospodarowania przestrzennego dla terenu położonego we wsi Czeszów na obszarze gminy Zawonia, natomiast uwagę nr 2 uwzględnia się częściowo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3.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Uzasadnienie odrzucenia uwag stanowi część niniejszego rozstrzygnięcia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WWTekstpodstawowy2">
    <w:name w:val="WW-Tekst podstawowy 2"/>
    <w:basedOn w:val="Normal"/>
    <w:qFormat/>
    <w:pPr>
      <w:tabs>
        <w:tab w:val="clear" w:pos="708"/>
        <w:tab w:val="left" w:pos="540" w:leader="none"/>
        <w:tab w:val="left" w:pos="825" w:leader="none"/>
      </w:tabs>
      <w:suppressAutoHyphens w:val="true"/>
      <w:ind w:right="-38" w:hanging="0"/>
      <w:jc w:val="center"/>
    </w:pPr>
    <w:rPr/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8:40:00Z</dcterms:created>
  <dc:creator>Katarzyna Grochowska</dc:creator>
  <dc:description/>
  <dc:language>en-US</dc:language>
  <cp:lastModifiedBy>Robert Borczyk</cp:lastModifiedBy>
  <cp:lastPrinted>2006-04-10T13:25:00Z</cp:lastPrinted>
  <dcterms:modified xsi:type="dcterms:W3CDTF">2008-02-01T08:40:00Z</dcterms:modified>
  <cp:revision>2</cp:revision>
  <dc:subject/>
  <dc:title>Międzybórz, 26</dc:title>
</cp:coreProperties>
</file>